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612-04/09-01/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0-1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 god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temelju članka 43. stavak 2. Zakona o ustanovama („Narodne novine“ broj 76/93, 29/97, 47/99 i 35/08), članka 26. Zakona o knjižnicama („Narodne novine“ broj 105/97, 5/98, 104/00, 87/08 i 69/09) i članka 22. Statuta Grada Lepoglave („Službeni vjesnik Varaždinske županije“ broj 18/09 i 43/09), Gradsko vijeće Grada Lepoglave na 11. sjednici održanoj 31.03.2010. godine dono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JEŠENJE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imenovanju v.d. ravnatelja  javne ustanove „Gradska knjižnica Lepoglava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mela Geček, pristup.oec., iz Lepoglave, Trakošćanska 26, imenuje se za vršitelja dužnosti „Gradske knjižnice Lepoglava“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enovana će funkciju vršitelja dužnosti obavljati do imenovanja ravnatelja „Gradske knjižnice Lepoglava“ po raspisanom natječaju, ali najduže godinu d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o rješenje stupa na snagu danom donošenja, a objaviti će se u „Službenom vjesniku Varaždinske županije“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DSJEDNIK GRADSKOG VIJEĆA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rislav Rodek, dr. vet. med.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viti: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Karmela Geček, Lepoglava, Trakošćanska 26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Gradska knjižnica Lepoglava, Hrvatskih pavlina 7, Lepoglava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Pismohrana, ovdje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5:00Z</dcterms:created>
  <dc:creator/>
  <dc:description/>
  <cp:keywords/>
  <dc:language>en-US</dc:language>
  <cp:lastModifiedBy>gvarga</cp:lastModifiedBy>
  <cp:lastPrinted>2010-03-24T13:28:00Z</cp:lastPrinted>
  <dcterms:modified xsi:type="dcterms:W3CDTF">2010-04-15T12:24:00Z</dcterms:modified>
  <cp:revision>33</cp:revision>
  <dc:subject/>
  <dc:title/>
</cp:coreProperties>
</file>